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3677349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87570027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55727983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11014503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74596493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